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739"/>
        <w:gridCol w:w="1984"/>
        <w:gridCol w:w="4394"/>
        <w:gridCol w:w="4678"/>
      </w:tblGrid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я о проведенных профилактических мероприятиях в рамках муниципального земельного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.2023 по 31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оположение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ощадь (кв.м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явленные наруш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проведенных мероприяти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eastAsia="ru-RU"/>
              </w:rPr>
              <w:instrText xml:space="preserve"> LINK Excel.Sheet.12 "C:\\Users\\martoshich.ti\\Downloads\\таблица 2023 год для думы.xlsx" Информирование!R1C1 \a \f 4 \h  \* MERGEFORMAT </w:instrText>
            </w:r>
            <w:bookmarkStart w:id="0" w:name="_1767081109"/>
            <w:bookmarkStart w:id="1" w:name="_1767000080"/>
            <w:bookmarkStart w:id="2" w:name="_1766832207"/>
            <w:bookmarkStart w:id="3" w:name="_1766823811"/>
            <w:bookmarkEnd w:id="0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eastAsia="ru-RU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Комсомольский район, полуостров Копылово, турбаза "Ежевичка", в северной части земельного участка с КН 63:09:0205030:5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Копия акта направлена в сектор правового обеспечения управления административной практики и контроля для предоставления информации в су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ул. Революционная, восточнее д. 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КН 63:09:0102152:7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Московский проспект, западнее квартала 2, КН 6:09:0102165: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Копия акта направлена в сектор правового обеспечения управления административной практики и контроля для предоставления информации в су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пересечение улицы Ленинградской и бульвара Ленина, у дома №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ул. Революционная, 52. ДБ Орб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Лесопарковое шоссе, восточнее д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восточнее д.145 по Южному шоссе, КН 63:09:0102161: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ул. Революционная, 11 Б, в районе ООТ "Дом Мод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ул. Офицерская, восточнее здания,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ул. Офицерская,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ул. Льва Яшина, западнее здания №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 Южное шоссе, северо-восточнее д. № 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Ставропольская, участок 56, КН 63:09:0301147:23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 направлены в налоговую инспекцию для рассмотрения вопроса о начислении налога по фактическому использованию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восточнее дома №48 по ул. Калмыц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пр-т Степана Разина, юго-западнее д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 Тополиная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Копия акта направлена в сектор правового обеспечения управления административной практики и контроля для предоставления информации в су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ул. Ворошилова, западнее здания №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трасса Москва-Самара, между мини-рынком "Автозапчасти" и павильоном "Оригинал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7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Новозаводская, 57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Лесная, 3В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Комсомольский район, ул. Л. Чайкиной, ООТ "Парк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Базовая, 12, в районе строения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Ленинградская, западнее дома № 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Комсомольский район, южнее здания по ул. Куйбыше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Л. Толстого, в районе дома №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Баныкина, на против дома № 137, КН 63:09:0301109:5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Комсомольский район, ул. Матросова, 118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КН63:09:00000001215, КН63:09:0301171:1147, по Автозаводскому шо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обл., г. Тольятти, Комсомольский район, ул. Матросова, 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Новозаводская, западнее здания № 8А, строение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Родины, юго-западнее з.у. с КН 63:09:0304064:5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Хрящевское шоссе,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Каштановая,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Базовая, западнее здания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Комсомольское шоссе, западнее зд. 34, Волжский зам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-н, восточнее д.141 по Южному шоссе, КН 63:09:0102161: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Ленина, юго-восточнее дома № 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Победы, около дома № 24 (ул. М. Горького, 5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Баныкина, севернее д.28 вдоль ул. Ленинград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Комсомольская, 86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Обводное шоссе, 123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-н, ул. Тополиная, 48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квартал 12, юго-восточнее ул. Автостроителей, 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Комсомольская, восточнее жилого дома № 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Ленинградская, южнее здания № 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Льва Толстого, 22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Автозаводское шоссе, 1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Комсомольский район, ул. Матросова, севернее здания № 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Комсомольский район, ул. Матросова, 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Комсомольский район, ул. Матросова, 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Инженерная,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еро-восточнее земельного участка с КН 63:09:0305025:77, имеющего адрес: Самарская обл., г. Тольятти, Центральный район, Комсомольское шоссе, в районе д. 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Комсомольский район, ул. Громовой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Комсомольская, 15, КН 63:09:0301147:6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Комсомольская, 9, КН 63:09:0301147: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Комсомольский район, ул. Громовой, 29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Комсомольский район, севернее дома № 52 по ул. Лизы Чайки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Тимирязева, д. 73, КН 63:09:0301167:2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Тимирязева, 25, во дворе дома № 10 в квартале 75, КН 63:09:0301167:1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ул. Вокзальная, в районе д.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Абрикосовая,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Кедровая,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Кедровая, д.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Липовая, 14, КН 63:09:0301168: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Липовая, 14б, КН 63:09:0301168: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Калиновая, 9А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ул. Северная, 24, южнее 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 Московский пр-т, 6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III очередь промкомзоны, ул. Вокзальная,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район малоэтажной застройки «Северо-западный», ул. Соловьиная, д. 11, КН 63:09:0301168:7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район малоэтажной застройки «Северо-западный», ул. Соловьиная, д. 11, КН 63:09:0301168:7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квартал 27а, пересечение ул. Комсомольской и ул. М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Комсомольский район, ул. Магистральная, 3А, в районе ООТ "5 ВСО" трасса М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Платановая, д.7 (район малоэтажной застройки "Северо-Западный, участок №136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южнее и западнее з.у. с КН 63:09:0301168:13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Жигулевская д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в районе объекта 1601, участок №100, КН 63:09:0301168:7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Жигулевская д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20 квартал, Южное шоссе, севернее д.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ул. Льва Яшина,  западнее д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 ул. Революционная, 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Копия акта направлена в сектор правового обеспечения управления административной практики и контроля для предоставления информации в су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Толстого, западнее жилого дома №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Мира, 152Б, ООТ "ул. Карбышев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западнее здания, имеющего адрес: Тупиковый проезд, 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мкр. Портовый, СТ "Парус", участок №8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проезд Профсоюзов, 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пр-д Ольховый, д. 4, КН 63:09:0301168: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 9 квартал, пересечение Ленинского проспекта и бульвара Тупол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севернее земельного участка с КН 63:09:0101157:127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Южное шоссе севернее и северо-восточнее здания №129, стр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нарушение при использовании земель, а также о последствиях допущенного правонарушения. Копия акта направлена в сектор правового обеспечения управления административной практики и контроля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целью проведения работы по освобождению земельного участка в судебном порядк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Южное шоссе севернее и северо-восточнее здания №129, стр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еро-восточнее земельного участка с КН 63:09:0305025:77, имеющего адрес: Самарская обл., г. Тольятти, Центральный район, Комсомольское шоссе, в районе д. 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 ул. Тополиная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Копия акта направлена в сектор правового обеспечения управления административной практики и контроля для предоставления информации в су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ул.70 лет Октября, севернее здания 3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т. 46 Федерального закона от 31.07.2020 №248-ФЗ «О государственном контроле (надзоре) и муниципальном контроле в Российской Федерации» проведено ин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язанности устранить допущ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нарушение при использовании земель, а также о последствиях допущенного правонарушения. Материалы направлены в МАУ "МФЦ" г. Тольятти для расчета средств за фактическое пользование земельным участком (неосновательное обогащение) за нов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Базовая, 6, КН 63:09:0302051:1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455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1 ст. 4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31.07.2020 № 248-Ф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 государственном контроле (надзоре) и муниципальном контроле в Российской Федераци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остережение о недопустимости нарушения обязательных требова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шоссе Лесопарковое, 51, КН 63:09:0000000: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140 кв.м. (ст. 7.1 КоАП РФ), нарушений условий договора арен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1 ст. 4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31.07.2020 № 248-Ф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 государственном контроле (надзоре) и муниципальном контроле в Российской Федераци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остережение о недопустимости нарушения обязательных требований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проезд Ключевой, д. 11, КН 63:09:0301171:10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1 ст. 4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31.07.2020 № 248-Ф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 государственном контроле (надзоре) и муниципальном контроле в Российской Федераци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остережение о недопустимости нарушения обязательных требов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ул. Толстого, участок №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1 ст. 4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31.07.2020 № 248-Ф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 государственном контроле (надзоре) и муниципальном контроле в Российской Федераци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остережение о недопустимости нарушения обязательных требов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пр. 9 Января, 94, КН 63:09:0301172: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1 ст. 4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31.07.2020 № 248-Ф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 государственном контроле (надзоре) и муниципальном контроле в Российской Федераци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остережение о недопустимости нарушения обязательных требов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пр. 9 Января, 94, КН 63:09:0301172: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1 ст. 4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31.07.2020 № 248-Ф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 государственном контроле (надзоре) и муниципальном контроле в Российской Федераци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остережение о недопустимости нарушения обязательных требований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бульвар Туполева, 17А, КН 63:09:0000000:27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1 ст. 4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31.07.2020 № 248-Ф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 государственном контроле (надзоре) и муниципальном контроле в Российской Федераци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остережение о недопустимости нарушения обязательных требований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ул. Борковская, д.73, КН 63:09:0102152:5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1 ст. 4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31.07.2020 № 248-Ф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 государственном контроле (надзоре) и муниципальном контроле в Российской Федераци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остережение о недопустимости нарушения обязательных требований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юго-западнее завода «АвтоВАЗагрегат», КН 63:09:0308009: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7759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1 ст. 4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31.07.2020 № 248-Ф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 государственном контроле (надзоре) и муниципальном контроле в Российской Федераци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остережение о недопустимости нарушения обязательных требований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юго-западнее завода «АвтоВАЗагрегат», КН 63:09:0308009: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7759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1 ст. 4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31.07.2020 № 248-Ф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 государственном контроле (надзоре) и муниципальном контроле в Российской Федераци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остережение о недопустимости нарушения обязательных требов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3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б-р Туполева, 12а, КН 63:09:0101166:5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1 ст. 4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31.07.2020 № 248-Ф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 государственном контроле (надзоре) и муниципальном контроле в Российской Федераци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остережение о недопустимости нарушения обязательных треб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Комсомольский район, ул. Куйбышева в микрорайоне Железнодорожный, КН 63:09:0204067: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53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1 ст. 4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31.07.2020 № 248-Ф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 государственном контроле (надзоре) и муниципальном контроле в Российской Федераци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остережение о недопустимости нарушения обязательных требований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ул. Ботаническая, 22, КН 63:09:0102152:6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3207 кв.м. (ст. 7.1 КоАП РФ), 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1 ст. 4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31.07.2020 № 248-Ф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 государственном контроле (надзоре) и муниципальном контроле в Российской Федераци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остережение о недопустимости нарушения обязательных требований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ш. Обводное, КН 63:09:0000000:8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мовольное занятие земельного участка (ст. 7.1 КоАП РФ),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1 ст. 4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31.07.2020 № 248-Ф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 государственном контроле (надзоре) и муниципальном контроле в Российской Федераци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остережение о недопустимости нарушения обязательных требований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Автозаводский район, ул. Коммунальная, 46, КН 63:09:0102160:5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39 кв.м. (ст. 7.1 КоАП РФ), 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1 ст. 4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31.07.2020 № 248-Ф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 государственном контроле (надзоре) и муниципальном контроле в Российской Федераци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остережение о недопустимости нарушения обязательных требований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льятти, Центральный район,                                          ул. Комсомольская, д. 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1 ст. 4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31.07.2020 № 248-Ф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 государственном контроле (надзоре) и муниципальном контроле в Российской Федераци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остережение о недопустимости нарушения обязательных требов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sectPr>
      <w:headerReference w:type="default" r:id="rId18"/>
      <w:headerReference w:type="first" r:id="rId19"/>
      <w:type w:val="nextPage"/>
      <w:pgSz w:orient="landscape" w:w="16838" w:h="11906"/>
      <w:pgMar w:left="1134" w:right="1134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8"/>
        <w:szCs w:val="28"/>
      </w:rPr>
      <w:t>Приложение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letext">
    <w:name w:val="title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511560599B03F99C91E005E287899959486043CC992200CB80FBAD46A0BBF25B29725FE75CD8E8D870BFF4EFA4F232FB51CD38AF46659BLCT2K" TargetMode="External"/><Relationship Id="rId3" Type="http://schemas.openxmlformats.org/officeDocument/2006/relationships/hyperlink" Target="consultantplus://offline/ref=63511560599B03F99C91E005E287899959486043CC992200CB80FBAD46A0BBF25B29725FE75CD8E8D870BFF4EFA4F232FB51CD38AF46659BLCT2K" TargetMode="External"/><Relationship Id="rId4" Type="http://schemas.openxmlformats.org/officeDocument/2006/relationships/hyperlink" Target="consultantplus://offline/ref=63511560599B03F99C91E005E287899959486043CC992200CB80FBAD46A0BBF25B29725FE75CD8E8D870BFF4EFA4F232FB51CD38AF46659BLCT2K" TargetMode="External"/><Relationship Id="rId5" Type="http://schemas.openxmlformats.org/officeDocument/2006/relationships/hyperlink" Target="consultantplus://offline/ref=63511560599B03F99C91E005E287899959486043CC992200CB80FBAD46A0BBF25B29725FE75CD8E8D870BFF4EFA4F232FB51CD38AF46659BLCT2K" TargetMode="External"/><Relationship Id="rId6" Type="http://schemas.openxmlformats.org/officeDocument/2006/relationships/hyperlink" Target="consultantplus://offline/ref=63511560599B03F99C91E005E287899959486043CC992200CB80FBAD46A0BBF25B29725FE75CD8E8D870BFF4EFA4F232FB51CD38AF46659BLCT2K" TargetMode="External"/><Relationship Id="rId7" Type="http://schemas.openxmlformats.org/officeDocument/2006/relationships/hyperlink" Target="consultantplus://offline/ref=63511560599B03F99C91E005E287899959486043CC992200CB80FBAD46A0BBF25B29725FE75CD8E8D870BFF4EFA4F232FB51CD38AF46659BLCT2K" TargetMode="External"/><Relationship Id="rId8" Type="http://schemas.openxmlformats.org/officeDocument/2006/relationships/hyperlink" Target="consultantplus://offline/ref=63511560599B03F99C91E005E287899959486043CC992200CB80FBAD46A0BBF25B29725FE75CD8E8D870BFF4EFA4F232FB51CD38AF46659BLCT2K" TargetMode="External"/><Relationship Id="rId9" Type="http://schemas.openxmlformats.org/officeDocument/2006/relationships/hyperlink" Target="consultantplus://offline/ref=63511560599B03F99C91E005E287899959486043CC992200CB80FBAD46A0BBF25B29725FE75CD8E8D870BFF4EFA4F232FB51CD38AF46659BLCT2K" TargetMode="External"/><Relationship Id="rId10" Type="http://schemas.openxmlformats.org/officeDocument/2006/relationships/hyperlink" Target="consultantplus://offline/ref=63511560599B03F99C91E005E287899959486043CC992200CB80FBAD46A0BBF25B29725FE75CD8E8D870BFF4EFA4F232FB51CD38AF46659BLCT2K" TargetMode="External"/><Relationship Id="rId11" Type="http://schemas.openxmlformats.org/officeDocument/2006/relationships/hyperlink" Target="consultantplus://offline/ref=63511560599B03F99C91E005E287899959486043CC992200CB80FBAD46A0BBF25B29725FE75CD8E8D870BFF4EFA4F232FB51CD38AF46659BLCT2K" TargetMode="External"/><Relationship Id="rId12" Type="http://schemas.openxmlformats.org/officeDocument/2006/relationships/hyperlink" Target="consultantplus://offline/ref=63511560599B03F99C91E005E287899959486043CC992200CB80FBAD46A0BBF25B29725FE75CD8E8D870BFF4EFA4F232FB51CD38AF46659BLCT2K" TargetMode="External"/><Relationship Id="rId13" Type="http://schemas.openxmlformats.org/officeDocument/2006/relationships/hyperlink" Target="consultantplus://offline/ref=63511560599B03F99C91E005E287899959486043CC992200CB80FBAD46A0BBF25B29725FE75CD8E8D870BFF4EFA4F232FB51CD38AF46659BLCT2K" TargetMode="External"/><Relationship Id="rId14" Type="http://schemas.openxmlformats.org/officeDocument/2006/relationships/hyperlink" Target="consultantplus://offline/ref=63511560599B03F99C91E005E287899959486043CC992200CB80FBAD46A0BBF25B29725FE75CD8E8D870BFF4EFA4F232FB51CD38AF46659BLCT2K" TargetMode="External"/><Relationship Id="rId15" Type="http://schemas.openxmlformats.org/officeDocument/2006/relationships/hyperlink" Target="consultantplus://offline/ref=63511560599B03F99C91E005E287899959486043CC992200CB80FBAD46A0BBF25B29725FE75CD8E8D870BFF4EFA4F232FB51CD38AF46659BLCT2K" TargetMode="External"/><Relationship Id="rId16" Type="http://schemas.openxmlformats.org/officeDocument/2006/relationships/hyperlink" Target="consultantplus://offline/ref=63511560599B03F99C91E005E287899959486043CC992200CB80FBAD46A0BBF25B29725FE75CD8E8D870BFF4EFA4F232FB51CD38AF46659BLCT2K" TargetMode="External"/><Relationship Id="rId17" Type="http://schemas.openxmlformats.org/officeDocument/2006/relationships/hyperlink" Target="consultantplus://offline/ref=63511560599B03F99C91E005E287899959486043CC992200CB80FBAD46A0BBF25B29725FE75CD8E8D870BFF4EFA4F232FB51CD38AF46659BLCT2K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0:56:00Z</dcterms:created>
  <dc:creator>moruzonkova.mv</dc:creator>
  <dc:description/>
  <dc:language>en-US</dc:language>
  <cp:lastModifiedBy>Мартошич Татьяна Ивановна</cp:lastModifiedBy>
  <cp:lastPrinted>2024-01-18T11:10:00Z</cp:lastPrinted>
  <dcterms:modified xsi:type="dcterms:W3CDTF">2024-01-24T10:56:00Z</dcterms:modified>
  <cp:revision>3</cp:revision>
  <dc:subject/>
  <dc:title/>
</cp:coreProperties>
</file>